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 xml:space="preserve">încheiat astăzi .......................... cu ocazia desfășurării concursului de ocupare a postului de </w:t>
      </w:r>
      <w:r>
        <w:rPr>
          <w:b/>
          <w:lang w:val="ro-RO"/>
        </w:rPr>
        <w:t>asistent universitar,</w:t>
      </w:r>
      <w:r>
        <w:rPr>
          <w:sz w:val="22"/>
          <w:szCs w:val="22"/>
          <w:lang w:val="ro-RO"/>
        </w:rPr>
        <w:t xml:space="preserve"> poziția ........... din statul de funcții al Departamentului ....................................., Facultatea de 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 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 din 4 mai 2011 și ale Metodologiei privind ocuparea posturilor didactice și de cercetare, Universitatea pentru Științele Vieţii ”Ion Ionescu de la Brad” din Iași, disponibilă on-line pe site-ul universităț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. - 12.01.2024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, 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, aprobată de Senat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880"/>
        <w:gridCol w:w="1320"/>
      </w:tblGrid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erințe conform legislației în vigoare și metodologiei proprii, aprobată de Senat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riterii minim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ro-RO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Doctor în domeniul postului sau în domenii conex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ro-RO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ro-RO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 (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ca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publicate, în calitate de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ingur/pri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,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l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os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,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p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cia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oscu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,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el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u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nd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x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BDI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w w:val="103"/>
                <w:sz w:val="22"/>
                <w:szCs w:val="22"/>
                <w:lang w:val="pt-BR"/>
              </w:rPr>
              <w:t>Mi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u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b/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b/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b/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b/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ic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lte realizări (granturi, studii et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ind w:left="720" w:hanging="0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Sunt/Nu sunt </w:t>
            </w:r>
            <w:r>
              <w:rPr>
                <w:sz w:val="22"/>
                <w:szCs w:val="22"/>
                <w:lang w:val="ro-RO"/>
              </w:rPr>
              <w:t>îndeplinite criteriile minime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26"/>
        <w:gridCol w:w="1647"/>
        <w:gridCol w:w="2013"/>
        <w:gridCol w:w="1697"/>
      </w:tblGrid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candidat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2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dia pentru proba scrisă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/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entru proba practică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 xml:space="preserve">, iar nota minimă pentru fiecare probă este 7,00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</w:t>
      </w:r>
      <w:r>
        <w:rPr>
          <w:sz w:val="22"/>
          <w:szCs w:val="22"/>
          <w:lang w:val="ro-RO"/>
        </w:rPr>
        <w:t xml:space="preserve"> ca postul de asistent universitar,  poz. ........... din statul de funcții al Departamentului...................................., să fie ocupat de candidatul(a) ..........................................................., care a obţinut punctajul cel mai mare, de .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ab/>
        <w:t xml:space="preserve">Aprecieri personale asupra întregii activităţi realizată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pentru ocuparea postului  vacant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 Gradul didactic/ştiinţific, numele şi prenumele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TI</dc:creator>
  <dc:description/>
  <cp:keywords/>
  <dc:language>en-US</dc:language>
  <cp:lastModifiedBy>Windows User</cp:lastModifiedBy>
  <cp:lastPrinted>2018-06-21T10:40:00Z</cp:lastPrinted>
  <dcterms:modified xsi:type="dcterms:W3CDTF">2023-12-06T06:49:00Z</dcterms:modified>
  <cp:revision>18</cp:revision>
  <dc:subject/>
  <dc:title>RECTORAT</dc:title>
</cp:coreProperties>
</file>